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4"/>
        <w:ind w:left="0" w:right="0" w:hanging="0"/>
        <w:jc w:val="center"/>
        <w:rPr>
          <w:rFonts w:cs="Calibri"/>
        </w:rPr>
      </w:pPr>
      <w:r>
        <w:rPr>
          <w:rFonts w:cs="Calibri" w:ascii="Calibri" w:hAnsi="Calibri"/>
        </w:rPr>
        <w:drawing>
          <wp:inline distT="0" distB="0" distL="0" distR="0">
            <wp:extent cx="5388610" cy="212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850" w:right="850" w:hanging="0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9485" cy="572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8" r="-3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itolosommario"/>
        <w:ind w:left="850" w:right="85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OMMARIO</w:t>
      </w:r>
    </w:p>
    <w:p>
      <w:pPr>
        <w:pStyle w:val="Normal"/>
        <w:ind w:left="850" w:right="850" w:hanging="0"/>
        <w:rPr>
          <w:rFonts w:ascii="Calibri" w:hAnsi="Calibri"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ind w:left="850" w:right="850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ind w:left="850" w:right="850" w:hanging="0"/>
        <w:rPr>
          <w:lang w:eastAsia="it-IT"/>
        </w:rPr>
      </w:pPr>
      <w:r>
        <w:rPr>
          <w:lang w:eastAsia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693833">
            <w:r>
              <w:rPr>
                <w:rStyle w:val="IndexLink"/>
                <w:lang w:val="en-US" w:eastAsia="en-US"/>
              </w:rPr>
              <w:t>INTRODUZIO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4">
            <w:r>
              <w:rPr>
                <w:rStyle w:val="IndexLink"/>
                <w:lang w:val="en-US" w:eastAsia="en-US"/>
              </w:rPr>
              <w:t>POLITICA PER LA QUALITÀ GEMINI RX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5">
            <w:r>
              <w:rPr>
                <w:rStyle w:val="IndexLink"/>
                <w:lang w:val="en-US" w:eastAsia="en-US"/>
              </w:rPr>
              <w:t>SERVIZI EROGAT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6">
            <w:r>
              <w:rPr>
                <w:rStyle w:val="IndexLink"/>
                <w:lang w:val="en-US" w:eastAsia="en-US"/>
              </w:rPr>
              <w:t>MODALITA’ DI ACCESS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7">
            <w:r>
              <w:rPr>
                <w:rStyle w:val="IndexLink"/>
                <w:lang w:val="en-US" w:eastAsia="en-US"/>
              </w:rPr>
              <w:t>ORARIO DI APERTURA AL PUBBLIC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8">
            <w:r>
              <w:rPr>
                <w:rStyle w:val="IndexLink"/>
                <w:lang w:val="en-US" w:eastAsia="en-US"/>
              </w:rPr>
              <w:t>TEMPI DI ATTES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9">
            <w:r>
              <w:rPr>
                <w:rStyle w:val="IndexLink"/>
                <w:lang w:val="en-US" w:eastAsia="en-US"/>
              </w:rPr>
              <w:t>RITIRO DEI REFERT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0">
            <w:r>
              <w:rPr>
                <w:rStyle w:val="IndexLink"/>
                <w:lang w:val="en-US" w:eastAsia="en-US"/>
              </w:rPr>
              <w:t>RAPPORTI CON IL PUBBLIC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1">
            <w:r>
              <w:rPr>
                <w:rStyle w:val="IndexLink"/>
                <w:lang w:val="en-US" w:eastAsia="en-US"/>
              </w:rPr>
              <w:t>OPERATORI SANITAR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2">
            <w:r>
              <w:rPr>
                <w:rStyle w:val="IndexLink"/>
                <w:bCs/>
                <w:lang w:val="en-US" w:eastAsia="en-US"/>
              </w:rPr>
              <w:t>TARIFFARIO ESAMI IN FORMA PRIVAT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850" w:right="850" w:hanging="0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extBodyIndent"/>
        <w:ind w:left="850" w:right="850" w:hanging="900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0" w:name="__RefHeading___Toc152693833"/>
      <w:bookmarkEnd w:id="0"/>
      <w:r>
        <w:rPr/>
        <w:t>INTRODUZIONE</w:t>
      </w:r>
    </w:p>
    <w:p>
      <w:pPr>
        <w:pStyle w:val="TextBodyIndent"/>
        <w:ind w:left="850" w:right="850" w:hanging="0"/>
        <w:rPr/>
      </w:pPr>
      <w:r>
        <w:rPr/>
      </w:r>
    </w:p>
    <w:p>
      <w:pPr>
        <w:pStyle w:val="TextBodyIndent"/>
        <w:ind w:left="850" w:right="850" w:hanging="0"/>
        <w:jc w:val="both"/>
        <w:rPr/>
      </w:pPr>
      <w:r>
        <w:rPr/>
        <w:t>Gemini RX è una struttura accreditata che eroga alla cittadinanza prestazioni di diagnostica per immagini e poliambulatorial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Ha unica sede in Travagliato, viale Aldo Moro n. 81, al piano terra, con ampio parcheggio circostant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Testodelblocco1"/>
        <w:ind w:left="850" w:right="850" w:hanging="0"/>
        <w:rPr/>
      </w:pPr>
      <w:r>
        <w:rPr/>
        <w:t>Non vi sono barriere architettoniche che limitino l’accesso alla struttur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Gli utenti in largo anticipo sull’orario di apertura possono attendere al riparo da agenti atmosferic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Per agevolare l’identificazione delle diverse diagnostiche, i locali di attesa sono di colori divers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 xml:space="preserve">Tutti i locali sono climatizzati.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Per barelle e pazienti con particolari problemi è prevista sistemazione in zona riservat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" w:name="__RefHeading___Toc152693834"/>
      <w:bookmarkEnd w:id="1"/>
      <w:r>
        <w:rPr/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ind w:left="850" w:right="850" w:hanging="0"/>
        <w:rPr/>
      </w:pPr>
      <w:r>
        <w:rPr/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Direzione Generale di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lineRule="auto" w:line="240" w:before="0" w:after="0"/>
        <w:ind w:left="850" w:right="85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i Gemini RX, così come la qualità dei servizi forniti fa sì che i rapporti con gli Utenti siano stabili e duraturi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 xml:space="preserve">Per conseguire tali finalità la Direzione Generale e tutta la struttura Gemini RX si impegnano a: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276" w:right="850" w:hanging="207"/>
        <w:jc w:val="both"/>
        <w:rPr>
          <w:sz w:val="28"/>
        </w:rPr>
      </w:pPr>
      <w:r>
        <w:rPr>
          <w:sz w:val="28"/>
        </w:rPr>
        <w:t>Migliorare i tempi di attesa;</w:t>
      </w:r>
    </w:p>
    <w:p>
      <w:pPr>
        <w:pStyle w:val="Normal"/>
        <w:numPr>
          <w:ilvl w:val="0"/>
          <w:numId w:val="4"/>
        </w:numPr>
        <w:ind w:left="1429" w:right="850" w:hanging="360"/>
        <w:jc w:val="both"/>
        <w:rPr>
          <w:sz w:val="28"/>
        </w:rPr>
      </w:pPr>
      <w:r>
        <w:rPr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Migliorare la rapidità di rilascio del refer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Tutelare la privacy degli Ut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Coinvolgere il personale interno alla Struttura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r>
        <w:rPr/>
      </w:r>
      <w:bookmarkStart w:id="2" w:name="__RefHeading___Toc152693835"/>
      <w:bookmarkStart w:id="3" w:name="__RefHeading___Toc152693835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4" w:name="__RefHeading___Toc152693835"/>
      <w:r>
        <w:rPr/>
        <w:t>SERVIZI EROGATI</w:t>
      </w:r>
      <w:bookmarkEnd w:id="4"/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/>
      </w:pPr>
      <w:r>
        <w:rPr>
          <w:sz w:val="28"/>
        </w:rPr>
        <w:t>Vengono erogate le seguenti prestazion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426" w:top="1240" w:footer="53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274" w:gutter="0" w:header="426" w:top="1240" w:footer="539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2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52"/>
      </w:tblGrid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bookmarkStart w:id="5" w:name="_Hlk152693402"/>
            <w:bookmarkEnd w:id="5"/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ADIOLOGIA ODONTOIATRI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</w:rPr>
              <w:t>Ortopantomografia delle arcate dentari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eleradiografia del crani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BCT (TC Cone Beam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M.O.C. (METODO DEXA)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Lombar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Femoral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tal body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ECOGRAF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Pelv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iroide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ammar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Parti molli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uscolo-tendine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ransvag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Osteoarticolar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ransrett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GINECOLOGI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ginecologica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transvag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CHIRURGIA VASCOLAR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CARDIOLOGI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lettrocardiogramm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 cardiologic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 cardiac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Holter 24h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Holter pressori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</w:rPr>
              <w:t>Ecografia 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ADIOLOGIA TRADIZIONAL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MAMMOGRAFIA CON TOMOSINTES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ISONANZA MAGNET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ncefal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val="fr-FR"/>
              </w:rPr>
              <w:t>Rachid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ngio-RM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rticolazioni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rac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ammar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sami RM con mezzo di contrast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TC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ncefal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Rachid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Seni paranasali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rac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rticolazioni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ngio-TC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BCT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sami TC con mezzo di contrasto</w:t>
            </w:r>
          </w:p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6" w:name="__RefHeading___Toc152693836"/>
      <w:bookmarkEnd w:id="6"/>
      <w:r>
        <w:rPr/>
        <w:t>MODALITA’ DI ACCESSO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prenotazioni ed informazioni di qualsiasi tipo è sufficiente il contatto telefonico (presso il centro di prenotazione di Gemini RX oppure attraverso il CUP Regionale), tramite il quale vengono date al paziente tutte le indicazioni necessari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caso di dubbio è necessaria la visione della richiesta medica, anche tramite fax o e-mail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7" w:name="__RefHeading___Toc152693837"/>
      <w:bookmarkEnd w:id="7"/>
      <w:r>
        <w:rPr/>
        <w:t>ORARIO DI APERTURA AL PUBBLICO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struttura è aperta dal lunedì al venerdì dalle ore 7,45 alle ore 19 e il sabato dalle ore 7,45 alle ore 13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Heading1"/>
        <w:ind w:left="850" w:right="850" w:hanging="0"/>
        <w:jc w:val="center"/>
        <w:rPr/>
      </w:pPr>
      <w:r>
        <w:rPr/>
      </w:r>
      <w:bookmarkStart w:id="8" w:name="__RefHeading___Toc152693838"/>
      <w:bookmarkStart w:id="9" w:name="__RefHeading___Toc152693838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10" w:name="__RefHeading___Toc152693838"/>
      <w:r>
        <w:rPr/>
        <w:t>TEMPI DI ATTESA</w:t>
      </w:r>
      <w:bookmarkEnd w:id="10"/>
    </w:p>
    <w:p>
      <w:pPr>
        <w:pStyle w:val="Normal"/>
        <w:ind w:left="850" w:right="850" w:hanging="0"/>
        <w:rPr>
          <w:sz w:val="32"/>
        </w:rPr>
      </w:pPr>
      <w:r>
        <w:rPr>
          <w:sz w:val="32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 xml:space="preserve">L’accesso alle varie sale di diagnostica avviene in ordine di appuntamento. 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850" w:right="850" w:hanging="0"/>
        <w:rPr>
          <w:sz w:val="32"/>
        </w:rPr>
      </w:pPr>
      <w:r>
        <w:rPr>
          <w:sz w:val="32"/>
        </w:rPr>
      </w:r>
    </w:p>
    <w:p>
      <w:pPr>
        <w:pStyle w:val="Normal"/>
        <w:ind w:left="850" w:right="85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i/>
          <w:sz w:val="28"/>
        </w:rPr>
        <w:t xml:space="preserve">Per il dettaglio dei tempi di attesa, si veda la pagina all’indirizzo: </w:t>
      </w:r>
      <w:hyperlink r:id="rId8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TEMPI DI ATTES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1" w:name="__RefHeading___Toc152693839"/>
      <w:bookmarkEnd w:id="11"/>
      <w:r>
        <w:rPr/>
        <w:t>RITIRO DEI REFERTI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850" w:right="850" w:hanging="0"/>
        <w:jc w:val="both"/>
        <w:rPr/>
      </w:pPr>
      <w:r>
        <w:rPr/>
        <w:t xml:space="preserve">I referti di visite, di ecografie e di ecocolordoppler vengono consegnati entro 20 minuti dalla fine dell’esame. </w:t>
      </w:r>
    </w:p>
    <w:p>
      <w:pPr>
        <w:pStyle w:val="TextBodyIndent"/>
        <w:ind w:left="850" w:right="850" w:hanging="0"/>
        <w:jc w:val="both"/>
        <w:rPr/>
      </w:pPr>
      <w:r>
        <w:rPr/>
        <w:t xml:space="preserve">Per quanto concerne gli esami di radiologia, TC e RM, al paziente viene consegnata la documentazione iconografica al termine dell’esame. Il relativo referto sarà disponibile al download sul portale dedicato all’indirizzo web </w:t>
      </w:r>
      <w:r>
        <w:rPr>
          <w:color w:val="0070C0"/>
          <w:u w:val="single"/>
        </w:rPr>
        <w:t>https://geminirx.referti.cloud/pazienti/site/login</w:t>
      </w:r>
      <w:r>
        <w:rPr/>
        <w:t xml:space="preserve"> generalmente entro due giorni lavorativi dall’effettuazione dell’esame, ferma restando per il paziente la possibilità di venire a ritirare l’esame personalmente.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2" w:name="__RefHeading___Toc152693840"/>
      <w:bookmarkEnd w:id="12"/>
      <w:r>
        <w:rPr/>
        <w:t>RAPPORTI CON IL PUBBLICO</w:t>
      </w:r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n particolare il personale medico e tecnico è tenuto a fornire a richiesta del paziente le informazioni inerenti alle indagini da effettuare (modalità, tempi, rischi ecc.)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un miglior servizio, qualora la telefonata del paziente non venga raccolta (es: chiamata durante orari di chiusura) il personale di Gemini RX provvede a ricontattare l’interessato il prima possibil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i/>
          <w:sz w:val="28"/>
        </w:rPr>
        <w:t xml:space="preserve">Per il dettaglio dei risultati di indagine della Customer Satisfaction relativi al 2019 si veda la pagina all’indirizzo: </w:t>
      </w:r>
      <w:hyperlink r:id="rId9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DOCUMENTI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1"/>
        <w:ind w:left="850" w:right="850" w:hanging="0"/>
        <w:jc w:val="center"/>
        <w:rPr>
          <w:sz w:val="2"/>
        </w:rPr>
      </w:pPr>
      <w:r>
        <w:rPr>
          <w:sz w:val="2"/>
        </w:rPr>
      </w:r>
      <w:bookmarkStart w:id="13" w:name="__RefHeading___Toc152693841"/>
      <w:bookmarkStart w:id="14" w:name="__RefHeading___Toc152693841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15" w:name="__RefHeading___Toc152693841"/>
      <w:r>
        <w:rPr/>
        <w:t>OPERATORI SANITARI</w:t>
      </w:r>
      <w:bookmarkEnd w:id="15"/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850" w:right="850" w:hanging="0"/>
        <w:rPr/>
      </w:pPr>
      <w:r>
        <w:rPr>
          <w:b/>
        </w:rPr>
        <w:t>Tecnici sanitari di radiologia medica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Ivan Zammarch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Vacis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Osvaldo Giudic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Heros Richiede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Pozza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Kevin Tempin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Federica Mancin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Letizia Rossett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Merell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Luca Barbeno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STUDIO TECNICI DI RADIOLOGIA ACQUAROLI &amp; ASSOCIATI</w:t>
      </w:r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  <w:t>Servizio Infermieristico</w:t>
      </w:r>
    </w:p>
    <w:p>
      <w:pPr>
        <w:pStyle w:val="Normal"/>
        <w:numPr>
          <w:ilvl w:val="0"/>
          <w:numId w:val="3"/>
        </w:numPr>
        <w:ind w:left="1210" w:right="850" w:hanging="360"/>
        <w:rPr/>
      </w:pPr>
      <w:r>
        <w:rPr/>
        <w:t>ABC DELLA SALUTE SRL</w:t>
      </w:r>
    </w:p>
    <w:p>
      <w:pPr>
        <w:pStyle w:val="Normal"/>
        <w:numPr>
          <w:ilvl w:val="0"/>
          <w:numId w:val="3"/>
        </w:numPr>
        <w:ind w:left="1210" w:right="850" w:hanging="360"/>
        <w:rPr/>
      </w:pPr>
      <w:r>
        <w:rPr/>
        <w:t>Maria Antonella Insala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fumet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3428"/>
        <w:gridCol w:w="311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ecialità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ttore Sanitario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Monica Cade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estes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oberto Agostin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Manza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Fulvia Fi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Eyad Elghout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Raffaella Van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Zeno Cembe-Ternex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iccardo Gargaru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rco Finaman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Carla Beggin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uca Facchet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Cardia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Carla Beggin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dia Moiza Culot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CG e visita cardiologi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vio Antonio Botrugn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idia Moiza Culot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Ginecologic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Piergiorgio Zamp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arzaneh Ghassem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cografia Muscolotendine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Emma Pas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Sara Spelt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irurg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ott.ssa Emma Pasett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Sara Spelt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nanza Magnetica e TAC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rmando Mazz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essandro Fontan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Luca Facchett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ostantino De Filipp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Domenico Spinella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ologia General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Domenico Spinell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18"/>
                <w:szCs w:val="18"/>
              </w:rPr>
              <w:t>d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mografi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uca Facchett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right="850" w:hanging="0"/>
        <w:jc w:val="center"/>
        <w:rPr/>
      </w:pPr>
      <w:bookmarkStart w:id="16" w:name="__RefHeading___Toc152693842"/>
      <w:bookmarkStart w:id="17" w:name="RANGE!A1"/>
      <w:bookmarkEnd w:id="16"/>
      <w:r>
        <w:rPr>
          <w:bCs/>
          <w:szCs w:val="32"/>
        </w:rPr>
        <w:t>TARIFFARIO ESAMI IN FORMA PRIVATA</w:t>
      </w:r>
      <w:bookmarkEnd w:id="17"/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403"/>
        <w:gridCol w:w="957"/>
      </w:tblGrid>
      <w:tr>
        <w:trPr>
          <w:tblHeader w:val="true"/>
          <w:trHeight w:val="2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SPECIALITA'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DESCRIZIONE ESAME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FFD966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IMPORTO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CARDIACA A ripos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ARDI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LETTROCARDIOGRAMM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LETTROCARDIOGRAMMA DINAM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NITORAGGIO CONTINUO [24 Ore] DELLA PRESSIONE ARTERIOS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ARDI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DEI TRONCHI SOVRAAORT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DEI VASI VENOSI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 DOPPLER DEI GROSSI VASI ADDOMINALI ARTERIOSI O VENOS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DEGLI ARTI INFERIORI ARTERIOSO O VENOSO. A riposo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ECOCOLORDOPPLER DEGLI ARTI SUPERIORI ARTERIOSO O VENOSO. A riposo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FEGATO E VIE BILIA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MILZ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PANCREAS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RENI E SURREN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COLORDOPPLER SCRO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TIROI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VASI VISCER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VESCICA E PELV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ANGI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HIRURGICA VASCOL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 CAPO E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 PEN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A CUTE E DEL TESSUTO SOTTOCUTAN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A PROSTAT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GRAFIA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DDOME INF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PPARATO URINAR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ECOGRAFIA DELLE GHIANDOLE SALIVA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GRAFIA MUSCOLOTENDINEA E OSTEOARTICOL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PARETE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REGIONE INGUINO-CRU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SCRO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STAZIONI LINFONODALI PLURIDISTRETTUALI (LATEROCERVICALE,</w:t>
              <w:br/>
              <w:t>SOVRACLAVEARE, ASCELLARE, INGUINALE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TIROIDE E PARATIROID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TRANSRET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ECOGRAFIA GINECOLOGICA con sonda transvaginale o addominale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VISITA GINEC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GINECOLOGICA + ECOGRAFIA GINEC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FEMO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FEMORALE + DXA LOMB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LOMB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DENSITOMETRIA OSSEA. DXA TOTAL BODY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I VASI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 DISTRETTO TORAC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 DISTRETTO VASCOLARE INTRACRAN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4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ANGIO RM DEL DISTRETTO VASCOLARE INTRACRAN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DDOME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DDOME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RTO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RTO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INE RM DEL CU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LANGIO RM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ARTICOLARI E RACHI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BODY (ADDOME/MAMMARIA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COLLO/TORACE/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ENCEFA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ACI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ACI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U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INOCCH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OMI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MASSICCIO FACCI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IED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OLS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CERVIC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RACHIDE DORS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DORS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LOMBOSAC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LOMBO-SACR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SACROCOCCIG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RACHIDE SACROCOCCIGE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M DEL TORAC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M DEL TORACE SENZA E CON MDC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AVIGLI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LONNA IN TO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A COLONNA IN TO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SCIA [RM DEL FEMORE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SCIA [RM DEL FEMORE]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GAMB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MA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MA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ELLA TURC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ELLA TURCI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PALL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COMPLE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INFERIORE E SCAVO PELV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INFERIORE E SCAVO PELV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SUPERIORE,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'AN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RTICOLAZIONE TEMPOROMANDIBOLARE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VAM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ORBIT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ORBIT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E ROCCHE PETROS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ROCCHE PETROS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ENCEFALO E TRONCO ENCEFALICO, GIUNZIONE CRANIO SP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60,00 €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ENCEFALO E TRONCO ENCEFALICO, GIUNZIONE CRANIO SPINALE SENZA E CON</w:t>
              <w:br/>
              <w:t>CONTRAS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INGUINE. PROSTATA, SCROTO E/O PEN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INGUINE. PROSTATA, SCROTO E/O PEN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MAMMARI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MAMMARIA BILATER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UR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LOCALIZZAZIONE RADIOLOGICA DI CORPO ESTRAN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ORTOPANORAMICA DELLE ARCATE DENTARI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ASSIALE ROTU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COMPLETA DEGLI ARTI INFERIORI E DEL BACINO SOTTO CAR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COMPLETA DELLA COLONNA E DEL BACINO SOTTO CAR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FEM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SACRO-COCCIG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TORAC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LAVICOL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LAVICOLA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 + DINAMI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. Proiezioni dinamich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OLONNA DORS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DINAMI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DINAMICHE + OBLIQU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OBLIQU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OLONNA LOMBOSACRALE. Proiezioni dinamich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. Proiezioni obliqu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VERTEBRALE IN ORTOSTAS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X DELLA MANO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SCAPO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E OSSA NAS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ESOFAGO CON DOPPIO CONTRAS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O SCHELETRO COSTALE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O SCHELETRO COSTALE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O STER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I BACINO E ARTICOLAZIONI SACROILIA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IRETTA DELL'ADDOM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STUDIO DELL'ETA' OSSEA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ELERADIOGRAFIA DEL CRANIO. Proiezione AP o LL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MAMMARIA + VISITA SEN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MAMMARIA + VISITA SENOLOGICA + MAMM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MMOGRAFI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MMOGRAFIA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ANGIO TC [ARTERIOSA E VENOSA] DEGLI ARTI INFERIORI. Per singolo arto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top w:val="single" w:sz="4" w:space="0" w:color="FFD966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[ARTERIOSA E VENOSA] DEGLI ARTI SUPERIORI. Per singolo ar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INTRACRAN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INTRACRANICI E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 CIRCOLO POLMON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TORAC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TORACO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E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I AORTA ADDOMINALE E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ANGIO TC DI AORTA ADDOMINALE E ARTI INFERIO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TRONCHI SOVRAORT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CRANIO O ENCEFA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CRANIO O ENCEFA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ACINO E DELLE ARTICOLAZIONI SACROILIA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INOCCH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OMI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 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MASSICCIO FACCI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IED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OLS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 RACHIDE E DELLO SPECO VERTEBRALE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CERVIC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LOMBOSACRALE E DEL SACRO COCCIG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 RACHIDE E DELLO SPECO VERTEBRALE LOMBOSACRALE E DEL SACRO COCCIG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TORAC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TORAC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 TORAC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TORAC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AVIGLI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OSCIA [TC DEL FEMORE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OSCIA [TC DEL FEMORE]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GAMB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LA MA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MA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ELLA TURCI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PALL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COMPLE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N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VAM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 xml:space="preserve">TC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ORE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 xml:space="preserve">TC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ORECCHIO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ARCATE DENTARIE [CONE BEAM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LE ORBIT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ORBIT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ROCCHE E MASTOID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LE ROCCHE E MASTOIDI SENZA E CON MDC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I SINGOLA ARCATA DENTARIA [CONE BEAM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TOTAL BODY PER STADIAZIONE ONCOLOGICA SENZA E CON MDC. Quattro</w:t>
              <w:br/>
              <w:t>distretti anatomici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UR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50,00 €</w:t>
            </w:r>
          </w:p>
        </w:tc>
      </w:tr>
    </w:tbl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sectPr>
      <w:type w:val="continuous"/>
      <w:pgSz w:w="11906" w:h="16838"/>
      <w:pgMar w:left="1134" w:right="1274" w:gutter="0" w:header="426" w:top="1240" w:footer="539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6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9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17/04/2025 – Rev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602740" cy="6318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extBodyIndent">
    <w:name w:val="Body Text Indent"/>
    <w:basedOn w:val="Normal"/>
    <w:pPr>
      <w:ind w:left="900" w:right="0" w:hanging="0"/>
    </w:pPr>
    <w:rPr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stodelblocco1">
    <w:name w:val="Testo del blocco1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right="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FFD966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FFD966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FFD966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geminirx.it/" TargetMode="External"/><Relationship Id="rId9" Type="http://schemas.openxmlformats.org/officeDocument/2006/relationships/hyperlink" Target="http://www.geminirx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40:00Z</dcterms:created>
  <dc:creator>Feraboli Paola</dc:creator>
  <dc:description/>
  <cp:keywords/>
  <dc:language>en-US</dc:language>
  <cp:lastModifiedBy>Carlo Foschetti</cp:lastModifiedBy>
  <cp:lastPrinted>2025-04-16T14:40:00Z</cp:lastPrinted>
  <dcterms:modified xsi:type="dcterms:W3CDTF">2025-04-16T12:42:00Z</dcterms:modified>
  <cp:revision>3</cp:revision>
  <dc:subject/>
  <dc:title>Gemini Rx è una struttura accreditata che eroga alla cittadinanza prestazioni di diagnostica per immagini</dc:title>
</cp:coreProperties>
</file>